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РПОРАТИВНАЯ СИСТЕМА АВТОМАТИЗАЦИИ БИБЛИОТЕЧНОЙ ДЕЯТЕЛЬНОСТИ БИТ 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</w:rPr>
      </w:pPr>
      <w:r>
        <w:rPr>
          <w:sz w:val="28"/>
        </w:rPr>
        <w:t>Григянец Р.Б. , Макаревич Г.В.</w:t>
      </w:r>
    </w:p>
    <w:p>
      <w:pPr>
        <w:pStyle w:val="Normal"/>
        <w:ind w:firstLine="425"/>
        <w:jc w:val="center"/>
        <w:rPr/>
      </w:pPr>
      <w:r>
        <w:rPr>
          <w:sz w:val="28"/>
        </w:rPr>
        <w:t>Национальный центр информационных ресурсов и технологий,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академия наук Беларуси, Минск, Беларусь 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истема БИТ предназначена для создания интегрированных информационных систем отдельных библиотек, а  также для организации корпоративных библиотечных систем и электронных библиотек. Система полностью совместима с </w:t>
      </w:r>
      <w:r>
        <w:rPr>
          <w:sz w:val="24"/>
          <w:szCs w:val="24"/>
          <w:lang w:val="en-US"/>
        </w:rPr>
        <w:t>UNIMARC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BELMAR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USMARC</w:t>
      </w:r>
      <w:r>
        <w:rPr>
          <w:sz w:val="24"/>
          <w:szCs w:val="24"/>
        </w:rPr>
        <w:t xml:space="preserve"> форматами. Она включает средства автоматизации традиционных библиотечных процессов и, кроме того, </w:t>
      </w:r>
      <w:r>
        <w:rPr>
          <w:sz w:val="24"/>
          <w:szCs w:val="24"/>
          <w:lang w:val="en-US"/>
        </w:rPr>
        <w:t>OPAC</w:t>
      </w:r>
      <w:r>
        <w:rPr>
          <w:sz w:val="24"/>
          <w:szCs w:val="24"/>
        </w:rPr>
        <w:t xml:space="preserve"> с удаленным заказом документов, удаленную и локальную онлайновую каталогизацию, онлайновый импорт записей из удаленных каталог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System BIT is intended for construction integrated information systems of distinct libraries, as well for organization corporate library system and electronic libraries. The system is full compatible with UNIMARC , BELMARC and  RUSMARC formats. It includes tool for automation traditional library processes and, aside from, OPAC, remote on-line cataloging and on-line import of records from remote cataloguers.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 СИСТЕМЫ</w:t>
      </w:r>
    </w:p>
    <w:p>
      <w:pPr>
        <w:pStyle w:val="3"/>
        <w:ind w:right="-275" w:firstLine="709"/>
        <w:jc w:val="both"/>
        <w:rPr/>
      </w:pPr>
      <w:r>
        <w:rPr>
          <w:sz w:val="28"/>
          <w:szCs w:val="28"/>
        </w:rPr>
        <w:t>Система БИТ предназначена для создания интегрированных информационных систем отдельных библиотек, а  также корпоративных библиотечных систем и электронных библиотек на основе Интернет-технологий.</w:t>
      </w:r>
    </w:p>
    <w:p>
      <w:pPr>
        <w:pStyle w:val="Heading5"/>
        <w:spacing w:before="120" w:after="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ОЗМОЖНОСТИ СИСТЕМЫ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ка UNICODE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Использование </w:t>
      </w:r>
      <w:r>
        <w:rPr>
          <w:color w:val="000000"/>
          <w:sz w:val="28"/>
          <w:lang w:val="en-US"/>
        </w:rPr>
        <w:t>UNI</w:t>
      </w:r>
      <w:r>
        <w:rPr>
          <w:color w:val="000000"/>
          <w:sz w:val="28"/>
        </w:rPr>
        <w:t>MARC-формата библиографических  записей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Совместимость с </w:t>
      </w:r>
      <w:r>
        <w:rPr>
          <w:color w:val="000000"/>
          <w:sz w:val="28"/>
          <w:lang w:val="en-US"/>
        </w:rPr>
        <w:t>RUSMARC</w:t>
      </w:r>
      <w:r>
        <w:rPr>
          <w:color w:val="000000"/>
          <w:sz w:val="28"/>
        </w:rPr>
        <w:t xml:space="preserve">- и </w:t>
      </w:r>
      <w:r>
        <w:rPr>
          <w:color w:val="000000"/>
          <w:sz w:val="28"/>
          <w:lang w:val="en-US"/>
        </w:rPr>
        <w:t>BELMARC</w:t>
      </w:r>
      <w:r>
        <w:rPr>
          <w:color w:val="000000"/>
          <w:sz w:val="28"/>
        </w:rPr>
        <w:t>- форматами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Удаленная и локальная онлайновая (корпоративная) каталогизация</w:t>
      </w:r>
      <w:r>
        <w:rPr>
          <w:color w:val="000000"/>
          <w:sz w:val="28"/>
          <w:lang w:val="en-US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едение онлайновых электронных каталогов в </w:t>
      </w:r>
      <w:r>
        <w:rPr>
          <w:color w:val="000000"/>
          <w:sz w:val="28"/>
          <w:lang w:val="en-US"/>
        </w:rPr>
        <w:t>UNI</w:t>
      </w:r>
      <w:r>
        <w:rPr>
          <w:color w:val="000000"/>
          <w:sz w:val="28"/>
        </w:rPr>
        <w:t xml:space="preserve">MARC-формате, в том числе сводного (объединенного) каталога общего пользования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Онлайновое ведение авторитетных/нормативных файлов  в формате </w:t>
      </w:r>
      <w:r>
        <w:rPr>
          <w:color w:val="000000"/>
          <w:sz w:val="28"/>
          <w:lang w:val="en-US"/>
        </w:rPr>
        <w:t>UNI</w:t>
      </w:r>
      <w:r>
        <w:rPr>
          <w:color w:val="000000"/>
          <w:sz w:val="28"/>
        </w:rPr>
        <w:t xml:space="preserve">MARC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нлайновый импорт библиографических и авторитетных записей из удаленных каталогов, 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также экспорт подготовленных  записей в  сводный и другие удаленные каталоги в </w:t>
      </w:r>
      <w:r>
        <w:rPr>
          <w:color w:val="000000"/>
          <w:sz w:val="28"/>
          <w:lang w:val="en-US"/>
        </w:rPr>
        <w:t>UNIMARC</w:t>
      </w:r>
      <w:r>
        <w:rPr>
          <w:color w:val="000000"/>
          <w:sz w:val="28"/>
        </w:rPr>
        <w:t xml:space="preserve">-формате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оддержка </w:t>
      </w:r>
      <w:r>
        <w:rPr>
          <w:color w:val="000000"/>
          <w:sz w:val="28"/>
          <w:lang w:val="en-US"/>
        </w:rPr>
        <w:t>URL-</w:t>
      </w:r>
      <w:r>
        <w:rPr>
          <w:color w:val="000000"/>
          <w:sz w:val="28"/>
        </w:rPr>
        <w:t xml:space="preserve">указателей   на электронные  ресурсы и документы, хранящиеся локально или удаленно на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 xml:space="preserve">-сети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Импорт/Экспорт файлов библиографических и авторитетных записей  в </w:t>
      </w:r>
      <w:r>
        <w:rPr>
          <w:color w:val="000000"/>
          <w:sz w:val="28"/>
          <w:lang w:val="en-US"/>
        </w:rPr>
        <w:t>UNIMARC</w:t>
      </w:r>
      <w:r>
        <w:rPr>
          <w:color w:val="000000"/>
          <w:sz w:val="28"/>
        </w:rPr>
        <w:t>-форматах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нлайновый  публичный Интернет-доступ к информационным ресурсам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даленный заказ и электронная доставка документов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Автоматизация традиционных библиотечных процесс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ирование и учет фондов;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каталогизация и ведение каталогов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библиотечное обслуживание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библиотечной деятельн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истема БИТ поддерживает  онлайновый Интернет - доступ к информационным ресурсам локальных и удаленных пользователей, удаленный заказ и электронную доставку документов, онлайновую корпоративную каталогизацию документов и  ведение сводного электронного каталога общего пользования. </w:t>
      </w:r>
      <w:r>
        <w:rPr>
          <w:sz w:val="28"/>
        </w:rPr>
        <w:t xml:space="preserve">Система полностью совместима с </w:t>
      </w:r>
      <w:r>
        <w:rPr>
          <w:sz w:val="28"/>
          <w:lang w:val="en-US"/>
        </w:rPr>
        <w:t>UNIMARC</w:t>
      </w:r>
      <w:r>
        <w:rPr>
          <w:sz w:val="28"/>
        </w:rPr>
        <w:t xml:space="preserve">-, </w:t>
      </w:r>
      <w:r>
        <w:rPr>
          <w:sz w:val="28"/>
          <w:lang w:val="en-US"/>
        </w:rPr>
        <w:t>BELMARC</w:t>
      </w:r>
      <w:r>
        <w:rPr>
          <w:sz w:val="28"/>
        </w:rPr>
        <w:t xml:space="preserve">- и </w:t>
      </w:r>
      <w:r>
        <w:rPr>
          <w:sz w:val="28"/>
          <w:lang w:val="en-US"/>
        </w:rPr>
        <w:t>RUSMARC</w:t>
      </w:r>
      <w:r>
        <w:rPr>
          <w:sz w:val="28"/>
        </w:rPr>
        <w:t>-форматами. Она включает средства автоматизации традиционных библиотечных процессов и, кроме того, онлайновый каталог (</w:t>
      </w:r>
      <w:r>
        <w:rPr>
          <w:sz w:val="28"/>
          <w:lang w:val="en-US"/>
        </w:rPr>
        <w:t>OPAC</w:t>
      </w:r>
      <w:r>
        <w:rPr>
          <w:sz w:val="28"/>
        </w:rPr>
        <w:t>) с удаленным Интернет-заказом документов, удаленную и локальную онлайновую каталогизацию, онлайновый импорт библиографических записей из удаленных каталогов в локальный каталог,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также  экспорт подготовленных  записей в  сводный и другие удаленные каталог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истема позволяет</w:t>
      </w:r>
      <w:r>
        <w:rPr>
          <w:rFonts w:cs="Times New Roman CYR" w:ascii="Times New Roman CYR" w:hAnsi="Times New Roman CYR"/>
          <w:sz w:val="28"/>
          <w:szCs w:val="28"/>
        </w:rPr>
        <w:t xml:space="preserve"> связывать с библиографической записью внешние файлы операционной системы. Запись может содержать унифицированные указатели местонахождения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RL</w:t>
      </w:r>
      <w:r>
        <w:rPr>
          <w:rFonts w:cs="Times New Roman CYR" w:ascii="Times New Roman CYR" w:hAnsi="Times New Roman CYR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  <w:lang w:val="be-BY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нных документов или электронных ресурсов, хранящихся локально или удаленно н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</w:rPr>
        <w:t xml:space="preserve">-сети. Это могут быть текстовые файлы различных форматов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TML</w:t>
      </w:r>
      <w:r>
        <w:rPr>
          <w:rFonts w:cs="Times New Roman CYR" w:ascii="Times New Roman CYR" w:hAnsi="Times New Roman CYR"/>
          <w:sz w:val="28"/>
          <w:szCs w:val="28"/>
        </w:rPr>
        <w:t>-файлы, графические файлы либо любые цифровые изображения докумен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истем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азрабатывалась</w:t>
      </w:r>
      <w:r>
        <w:rPr>
          <w:rFonts w:cs="Times New Roman CYR" w:ascii="Times New Roman CYR" w:hAnsi="Times New Roman CYR"/>
          <w:sz w:val="28"/>
          <w:szCs w:val="28"/>
        </w:rPr>
        <w:t xml:space="preserve"> с использованием международных MARC-стандартов библиотечной деятельности, современных операционных систем (Windows 2000/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P</w:t>
      </w:r>
      <w:r>
        <w:rPr>
          <w:rFonts w:cs="Times New Roman CYR" w:ascii="Times New Roman CYR" w:hAnsi="Times New Roman CYR"/>
          <w:sz w:val="28"/>
          <w:szCs w:val="28"/>
        </w:rPr>
        <w:t xml:space="preserve">/2003) и  многопользовательской системы управления базами данных Oracle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9i</w:t>
      </w:r>
      <w:r>
        <w:rPr>
          <w:rFonts w:cs="Times New Roman CYR" w:ascii="Times New Roman CYR" w:hAnsi="Times New Roman CYR"/>
          <w:sz w:val="28"/>
          <w:szCs w:val="28"/>
        </w:rPr>
        <w:t xml:space="preserve">,  устанавливаемых на любые компьютерные платформы и сетевые сред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истем</w:t>
      </w:r>
      <w:r>
        <w:rPr>
          <w:rFonts w:cs="Times New Roman CYR" w:ascii="Times New Roman CYR" w:hAnsi="Times New Roman CYR"/>
          <w:b/>
          <w:sz w:val="28"/>
          <w:szCs w:val="28"/>
          <w:lang w:val="be-BY"/>
        </w:rPr>
        <w:t>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спользует</w:t>
      </w:r>
      <w:r>
        <w:rPr>
          <w:rFonts w:cs="Times New Roman CYR" w:ascii="Times New Roman CYR" w:hAnsi="Times New Roman CYR"/>
          <w:sz w:val="28"/>
          <w:szCs w:val="28"/>
        </w:rPr>
        <w:t xml:space="preserve"> трехзвенную сетевую архитектуру (клиент -  сервер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</w:rPr>
        <w:t>-приложений – сервер баз данных), сетевые протоколы и оборудование Internet – сетей,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масштабируема для локальных,  ведомственных, корпоративных и глобальных компьютерных сетей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АЯ СТРУКТУРА СИСТЕ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Т поддерживает выполнение следующих функций библиотечной деятельности, реализуемых в соответствующих функциональных подсистемах:</w:t>
      </w:r>
    </w:p>
    <w:p>
      <w:pPr>
        <w:pStyle w:val="PlainText"/>
        <w:widowControl/>
        <w:numPr>
          <w:ilvl w:val="0"/>
          <w:numId w:val="17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формирование и учет фондов; </w:t>
      </w:r>
    </w:p>
    <w:p>
      <w:pPr>
        <w:pStyle w:val="PlainText"/>
        <w:widowControl/>
        <w:numPr>
          <w:ilvl w:val="0"/>
          <w:numId w:val="17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талогизация и ведение каталогов;</w:t>
      </w:r>
    </w:p>
    <w:p>
      <w:pPr>
        <w:pStyle w:val="PlainText"/>
        <w:widowControl/>
        <w:numPr>
          <w:ilvl w:val="0"/>
          <w:numId w:val="17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библиотечное обслуживание;</w:t>
      </w:r>
    </w:p>
    <w:p>
      <w:pPr>
        <w:pStyle w:val="Normal"/>
        <w:numPr>
          <w:ilvl w:val="0"/>
          <w:numId w:val="17"/>
        </w:numPr>
        <w:ind w:left="1080" w:right="-275" w:hanging="360"/>
        <w:jc w:val="both"/>
        <w:rPr/>
      </w:pPr>
      <w:r>
        <w:rPr>
          <w:b/>
          <w:color w:val="000000"/>
          <w:sz w:val="28"/>
        </w:rPr>
        <w:t>управление библиотечной деятельностью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ПОДСИСТЕМА ФОРМИРОВАНИЯ И УЧЕТА ФОНДОВ поддерживает решение следующих задач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1. Комплектование (АРМ "Комплектатор"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заказов книг и подпис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аз книг и подписка на периодические изд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поступлений литературы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850</wp:posOffset>
            </wp:positionH>
            <wp:positionV relativeFrom="paragraph">
              <wp:posOffset>598170</wp:posOffset>
            </wp:positionV>
            <wp:extent cx="6118860" cy="4589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2. Учет фондов (АРМ "Учет")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истрация новых поступлений литератур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ение литератур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нтарный и суммарный учет поступлений и списаний литератур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истический и бухгалтерский уче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9850</wp:posOffset>
            </wp:positionH>
            <wp:positionV relativeFrom="paragraph">
              <wp:posOffset>572135</wp:posOffset>
            </wp:positionV>
            <wp:extent cx="6118860" cy="4589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ПОДСИСТЕМА КАТАЛОГИЗАЦИИ И ВЕДЕНИЯ КАТАЛОГОВ </w:t>
      </w:r>
      <w:r>
        <w:rPr>
          <w:sz w:val="28"/>
          <w:szCs w:val="28"/>
        </w:rPr>
        <w:t>поддерживает решение задач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нлайновая каталогизация и авторитетный контрол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РМ "Каталогизатор"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нлайновое создание и редактирование библиографических записей по модели 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MARC-формата в локальном и удаленном режимах “клиент-сервер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онлайновый импорт (копирование) библиографических записей из внешних (удаленных) онлайновых каталогов, в том числе со сводного каталога, в локальный катало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нлайновый  экспорт созданных библиографических  записей в сводный и другие  удаленные катало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создание записей путем редактирования макета (прототипа или экземпляра) запис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ирование документов (систематизация, индексирование ключевыми словами и предметными рубриками) и авторитетный контрол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чать выходных форм ( библиографические  карточки и др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акетная загрузка  библиографических и авторитетных записей в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 xml:space="preserve">-формате в онлайновый электронный каталог (импорт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>-файлов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3. Пакетная выгрузка  библиографических и авторитетных записей в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 xml:space="preserve">-формат  из онлайнового электронного каталога (экспорт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>-файло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4. Cоздание и редактирование авторитетных записей в онлайновом режиме (</w:t>
      </w:r>
      <w:r>
        <w:rPr>
          <w:b/>
          <w:sz w:val="28"/>
          <w:szCs w:val="28"/>
        </w:rPr>
        <w:t>АРМ «Лингвист»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4450</wp:posOffset>
            </wp:positionH>
            <wp:positionV relativeFrom="paragraph">
              <wp:posOffset>-412115</wp:posOffset>
            </wp:positionV>
            <wp:extent cx="6118860" cy="43580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3.ПОДСИСТЕМА БИБЛИОТЕЧНОГО ОБСЛУЖИВАНИЯ </w:t>
      </w:r>
      <w:r>
        <w:rPr>
          <w:sz w:val="28"/>
          <w:szCs w:val="28"/>
        </w:rPr>
        <w:t>поддерживает решение задач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нлайновый поиск в электронном каталоге и заказ  документов (АРМ "Читатель")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нлайновый поиск в электронном каталоге и формирование требований на выдачу докум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просмотр, копирование в </w:t>
      </w:r>
      <w:r>
        <w:rPr>
          <w:sz w:val="28"/>
          <w:szCs w:val="28"/>
          <w:lang w:val="en-US"/>
        </w:rPr>
        <w:t>UNIMARC</w:t>
      </w:r>
      <w:r>
        <w:rPr>
          <w:sz w:val="28"/>
          <w:szCs w:val="28"/>
        </w:rPr>
        <w:t>-формат и печать найд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нлайновый Интернет–доступ к каталогу средствами стандартных броузеров с удаленным заказом и электронной доставкой документов (</w:t>
      </w:r>
      <w:r>
        <w:rPr>
          <w:sz w:val="28"/>
          <w:szCs w:val="28"/>
          <w:lang w:val="en-US"/>
        </w:rPr>
        <w:t>OPAC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ние заказов на документы</w:t>
      </w:r>
      <w:r>
        <w:rPr>
          <w:rFonts w:cs="Times New Roman CYR" w:ascii="Times New Roman CYR" w:hAnsi="Times New Roman CYR"/>
          <w:sz w:val="28"/>
          <w:szCs w:val="28"/>
        </w:rPr>
        <w:t xml:space="preserve"> отсутствующие в электронном каталоге и </w:t>
      </w:r>
      <w:r>
        <w:rPr>
          <w:sz w:val="28"/>
          <w:szCs w:val="28"/>
        </w:rPr>
        <w:t>получение ответа на принятые к исполнению заказ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иск и просмотр авторитетных записей, поиск в электронном каталоге через словари;</w:t>
      </w:r>
    </w:p>
    <w:p>
      <w:pPr>
        <w:pStyle w:val="2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задачи является сформированный заказ (требование) на документ, направленный в соответствующее подразделение (читальный зал, абонемент, хранилище). 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Информационно-поисковый язык и интерфейс пользова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ввода запросов на поиск  информации в электронном каталоге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льзователям АБИС предоставляется пять экранных форм. Эти  формы содержат поля для ввода запросов  на поиск в базе данных. Запрос может содержать одно или несколько слов, разделённых пробелами. Режим поиска позволяет задать поиск по начальному фрагменту поля, фразе (все слова фразы должны подряд встречаться в искомой области записи), всем словам или любому из слов заданных в запросе. Для усечения слов может использоваться знак «?». В расширенной форме поиска можно задавать до трёх поисковых  выражений, соединенных булевскими операторами И, ИЛИ, И 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левской форме поиска</w:t>
      </w:r>
      <w:r>
        <w:rPr>
          <w:bCs/>
          <w:sz w:val="28"/>
          <w:szCs w:val="28"/>
        </w:rPr>
        <w:t xml:space="preserve"> запрос формируется в виде поискового выражения с использованием логических операций (AND, OR и NOT) и скобок.</w:t>
      </w:r>
      <w:r>
        <w:rPr/>
        <w:t xml:space="preserve"> </w:t>
      </w:r>
      <w:r>
        <w:rPr>
          <w:bCs/>
          <w:sz w:val="28"/>
          <w:szCs w:val="28"/>
        </w:rPr>
        <w:t xml:space="preserve">Простое поисковое выражение состоит из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кода индекса</w:t>
        </w:r>
      </w:hyperlink>
      <w:r>
        <w:rPr>
          <w:bCs/>
          <w:sz w:val="28"/>
          <w:szCs w:val="28"/>
        </w:rPr>
        <w:t xml:space="preserve"> (допускается до 90 поисковых индексов), реляционного оператора "=" и поискового термина, содержащего одно или более слов.</w:t>
      </w:r>
      <w:r>
        <w:rPr/>
        <w:t xml:space="preserve"> </w:t>
      </w:r>
      <w:r>
        <w:rPr>
          <w:bCs/>
          <w:sz w:val="28"/>
          <w:szCs w:val="28"/>
        </w:rPr>
        <w:t>Индексы могут быть стандартными (по всему значению поля/подполя) и текстовыми (по отдельным словам значения).</w:t>
      </w:r>
      <w:r>
        <w:rPr/>
        <w:t xml:space="preserve"> </w:t>
      </w:r>
      <w:r>
        <w:rPr>
          <w:bCs/>
          <w:sz w:val="28"/>
          <w:szCs w:val="28"/>
        </w:rPr>
        <w:t>При поиске по стандартному индексу в поисковом термине задается полное значение или его правое усечение (с помощью знака “?”).</w:t>
      </w:r>
      <w:r>
        <w:rPr/>
        <w:t xml:space="preserve"> </w:t>
      </w:r>
      <w:r>
        <w:rPr>
          <w:bCs/>
          <w:sz w:val="28"/>
          <w:szCs w:val="28"/>
        </w:rPr>
        <w:t>При поиске по текстовому индексу поисковый термин может содержать несколько слов, соединенных через пробел (поиск фразы), через знак “&amp;” (поиск всех слов) или через знак “|” (поиск любого из слов). Для усечения слов используется знак “?”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ные формы ввода запросов на поиск в каталог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вода запросов на поиск информации пользователям АБИС предоставляются пять экранных фор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фор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63260" cy="186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6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асширенного по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60720" cy="183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3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  <w:sz w:val="28"/>
          <w:szCs w:val="28"/>
        </w:rPr>
        <w:t>Форма поиска по словарям</w:t>
      </w:r>
    </w:p>
    <w:p>
      <w:pPr>
        <w:pStyle w:val="Normal"/>
        <w:jc w:val="center"/>
        <w:rPr>
          <w:lang w:val="en-US"/>
        </w:rPr>
      </w:pPr>
      <w:r>
        <w:rPr/>
        <w:object w:dxaOrig="8986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3pt;height:149.25pt" filled="f" o:ole="">
            <v:imagedata r:id="rId9" o:title=""/>
          </v:shape>
          <o:OLEObject Type="Embed" ProgID="" ShapeID="ole_rId8" DrawAspect="Content" ObjectID="_2142101820" r:id="rId8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иска по номерам / индекс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62625" cy="3890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90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орма булевского поиск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763260" cy="107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072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оиска сначала отображаются в краткой форме в табличном виде от 10 до 40  единиц на страницу. Список может быть отсортирован по дате издания, автору или заглавию.  Чтобы просмотреть полные библиографические описания, необходимо щелкнуть мышкой на расположенную в крайнем левом столбце таблицы кнопку с номером требуемого элемента с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е описание в формате ISBD содержит все поля каталогизированной библиографической записи, а также предметные рубрики и классификационные коды. Имеется также возможность для просмотра записи в MARC-формате или в виде библиографической карточки. </w:t>
      </w:r>
    </w:p>
    <w:p>
      <w:pPr>
        <w:pStyle w:val="Heading1"/>
        <w:ind w:hanging="0"/>
        <w:rPr/>
      </w:pPr>
      <w:r>
        <w:rPr/>
        <w:t>Краткое описание</w:t>
      </w:r>
    </w:p>
    <w:p>
      <w:pPr>
        <w:pStyle w:val="Normal"/>
        <w:keepNext w:val="tru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765165" cy="5574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57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keepNext w:val="tru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keepNext w:val="true"/>
        <w:tabs>
          <w:tab w:val="clear" w:pos="720"/>
          <w:tab w:val="left" w:pos="993" w:leader="none"/>
        </w:tabs>
        <w:ind w:hanging="0"/>
        <w:jc w:val="center"/>
        <w:rPr/>
      </w:pPr>
      <w:r>
        <w:rPr>
          <w:b/>
          <w:sz w:val="28"/>
          <w:szCs w:val="28"/>
        </w:rPr>
        <w:t>Описание в виде библиографической карточки</w:t>
      </w:r>
    </w:p>
    <w:p>
      <w:pPr>
        <w:pStyle w:val="2"/>
        <w:tabs>
          <w:tab w:val="clear" w:pos="720"/>
          <w:tab w:val="left" w:pos="993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5800" cy="788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8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е описание</w:t>
      </w:r>
    </w:p>
    <w:p>
      <w:pPr>
        <w:pStyle w:val="2"/>
        <w:pBdr>
          <w:top w:val="single" w:sz="4" w:space="1" w:color="000000"/>
        </w:pBdr>
        <w:tabs>
          <w:tab w:val="clear" w:pos="720"/>
          <w:tab w:val="left" w:pos="993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7705" cy="3367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3367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20"/>
          <w:tab w:val="left" w:pos="993" w:leader="none"/>
        </w:tabs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keepNext w:val="true"/>
        <w:tabs>
          <w:tab w:val="clear" w:pos="720"/>
          <w:tab w:val="left" w:pos="993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в </w:t>
      </w:r>
      <w:r>
        <w:rPr>
          <w:b/>
          <w:sz w:val="28"/>
          <w:szCs w:val="28"/>
          <w:lang w:val="en-US"/>
        </w:rPr>
        <w:t>MARC</w:t>
      </w:r>
      <w:r>
        <w:rPr>
          <w:b/>
          <w:sz w:val="28"/>
          <w:szCs w:val="28"/>
        </w:rPr>
        <w:t xml:space="preserve"> формате</w:t>
      </w:r>
    </w:p>
    <w:p>
      <w:pPr>
        <w:pStyle w:val="2"/>
        <w:tabs>
          <w:tab w:val="clear" w:pos="720"/>
          <w:tab w:val="left" w:pos="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7070" cy="3582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582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20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tabs>
          <w:tab w:val="clear" w:pos="720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2"/>
        <w:tabs>
          <w:tab w:val="clear" w:pos="720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</w:rPr>
        <w:t>3.2. Регистрация читателей  (АРМ "Регистрация читателей"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ка базы данных читателей (создание, редактирование, удаление записей);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66435" cy="4863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ечать читательского билета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читателей по заданным характеристикам; </w:t>
      </w:r>
    </w:p>
    <w:p>
      <w:pPr>
        <w:pStyle w:val="Normal"/>
        <w:keepNext w:val="true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3575" cy="460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9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ботка накопленных данных о читателях, печать регламентной информации в виде документов установленной формы (формуляр читателя и др.).</w:t>
      </w:r>
    </w:p>
    <w:p>
      <w:pPr>
        <w:pStyle w:val="2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sz w:val="28"/>
          <w:szCs w:val="28"/>
        </w:rPr>
        <w:t>3.3. Регистрация выдачи/возврата литературы в читальных залах,  на абонементе (АРМ "Книговыдача")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дача обеспечивает выполнение следующих подзадач: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служивание читателей в читальных залах (АРМ "Читальный зал")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 Обслуживание читателей на абонементе (АРМ "Абонемент"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дзадачи предназначены для автоматизации технологических операций, выполняемых библиотекарями читальных залов и абонемента в процессе обслуживания читателей (помощь читателю в формировании заказа, фиксация выдачи и получения литературы, печать текущего формуляра читателя, накопления статистической информации и т.д.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ти подзадачи обеспечивают выполнение следующих функций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я данных о выданных и возвращенных документах в базе данных (в формулярах читателей);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229860" cy="3369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информации о стадии выполнения сделанных читателем заказов и полном формуляре читателя (информации об изданиях, которые были затребованы читателем с момента его записи в библиотеку);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5237480" cy="3471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ечать текущего формуляра читателя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264785" cy="1621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21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статистической информации о процессе обслужи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4. Взаиморасчеты подразделений обслуживания с хранилищами (АРМ "Хранилище"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этот АРМ поступают требования на заказанную литературу, здесь же работником хранилища формируются отказы и данные для актуализации контрольной базы. АРМ также предназначен для размещения на нем функций по взаиморасчетам и статистик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 задача обеспечивает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ботка читательских заказов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229225" cy="1757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ча выполненных заказов хранилищем в подразделения обслуживания (читальные залы, абонемент) ;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5247005" cy="2271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врат документов из подразделений обслуживания в хранилище и прием хранилищем обратно своих изданий;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/>
        <w:drawing>
          <wp:inline distT="0" distB="0" distL="0" distR="0">
            <wp:extent cx="5248275" cy="3256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опление статистики выполнения заказ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уализация контрольной базы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9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заимосвязи между АРМами всех типов устанавливаются с помощью централизованных Б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лектронного каталога, который содержит библиографические описания и шифры документов различных видов, имеющихся в фонде библиоте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 данных читателей, содержащей сведения о читателях библиотек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  <w:tab w:val="left" w:pos="993" w:leader="none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базы данных, отражающей в режиме реального времени состояние запрошенных экземпляров документов (выдан по абонементу, в читальном зале, отказ и т.д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069" w:leader="none"/>
        </w:tabs>
        <w:ind w:left="0" w:firstLine="709"/>
        <w:rPr/>
      </w:pPr>
      <w:r>
        <w:rPr>
          <w:sz w:val="28"/>
          <w:szCs w:val="28"/>
        </w:rPr>
        <w:t>базы данных статистики, в которой накапливаются статистические данные по соответствующим показателям, характеризующим процесс обслуживания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5"/>
        </w:tabs>
        <w:ind w:left="28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b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opac.bas-net.by/demo/help/index_codes.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42:00Z</dcterms:created>
  <dc:creator>Григянец</dc:creator>
  <dc:description/>
  <dc:language>en-US</dc:language>
  <cp:lastModifiedBy>griganec</cp:lastModifiedBy>
  <cp:lastPrinted>2005-01-17T10:40:00Z</cp:lastPrinted>
  <dcterms:modified xsi:type="dcterms:W3CDTF">2005-01-17T08:42:00Z</dcterms:modified>
  <cp:revision>11</cp:revision>
  <dc:subject/>
  <dc:title>Интегрированная библиотечная система с онлайновым публичным Internet/Intranet доступом к информационным ресурсам </dc:title>
</cp:coreProperties>
</file>