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МАТИЗИРОВАННАЯ БИБЛИОТЕЧНАЯ ИНФОРМАЦИОННАЯ  СИСТЕМА БИТ-200</w:t>
      </w:r>
      <w:r>
        <w:rPr>
          <w:b/>
          <w:sz w:val="28"/>
          <w:lang w:val="en-US"/>
        </w:rPr>
        <w:t>0u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sz w:val="28"/>
        </w:rPr>
      </w:pPr>
      <w:r>
        <w:rPr>
          <w:sz w:val="28"/>
        </w:rPr>
        <w:t>Григянец Р.Б. , Макаревич Г.В., Степанцова Е.В.</w:t>
      </w:r>
    </w:p>
    <w:p>
      <w:pPr>
        <w:pStyle w:val="Normal"/>
        <w:ind w:firstLine="425"/>
        <w:jc w:val="center"/>
        <w:rPr/>
      </w:pPr>
      <w:r>
        <w:rPr>
          <w:sz w:val="28"/>
        </w:rPr>
        <w:t>Национальный центр информационных ресурсов и технологий,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ая академия наук Беларуси, Минск, Беларус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истема БИТ-200</w:t>
      </w:r>
      <w:r>
        <w:rPr>
          <w:sz w:val="24"/>
          <w:szCs w:val="24"/>
          <w:lang w:val="en-US"/>
        </w:rPr>
        <w:t>0u</w:t>
      </w:r>
      <w:r>
        <w:rPr>
          <w:sz w:val="24"/>
          <w:szCs w:val="24"/>
        </w:rPr>
        <w:t xml:space="preserve"> предназначена для создания корпоративных библиотечных систем. Система полностью совместима с </w:t>
      </w:r>
      <w:r>
        <w:rPr>
          <w:sz w:val="24"/>
          <w:szCs w:val="24"/>
          <w:lang w:val="en-US"/>
        </w:rPr>
        <w:t>UNIMAR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ELMAR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USMARC</w:t>
      </w:r>
      <w:r>
        <w:rPr>
          <w:sz w:val="24"/>
          <w:szCs w:val="24"/>
        </w:rPr>
        <w:t xml:space="preserve"> форматами. Она включает средства автоматизации традиционных библиотечных процессов и, кроме того, </w:t>
      </w:r>
      <w:r>
        <w:rPr>
          <w:sz w:val="24"/>
          <w:szCs w:val="24"/>
          <w:lang w:val="en-US"/>
        </w:rPr>
        <w:t>OPAC</w:t>
      </w:r>
      <w:r>
        <w:rPr>
          <w:sz w:val="24"/>
          <w:szCs w:val="24"/>
        </w:rPr>
        <w:t xml:space="preserve"> с удаленным заказом документов, удаленную и локальную онлайновую каталогизацию, онлайновый импорт записей из удаленных каталог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 СИСТЕМЫ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Система БИТ-200</w:t>
      </w:r>
      <w:r>
        <w:rPr>
          <w:sz w:val="28"/>
          <w:szCs w:val="28"/>
          <w:lang w:val="en-US"/>
        </w:rPr>
        <w:t>0u</w:t>
      </w:r>
      <w:r>
        <w:rPr>
          <w:sz w:val="28"/>
          <w:szCs w:val="28"/>
        </w:rPr>
        <w:t xml:space="preserve"> предназначена для создания интегрированных информационных систем отдельных библиотек, а  также корпоративных библиотечных систем и электронных библиотек на основе Интернет-технологий.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ОЗМОЖНОСТИ СИСТЕМЫ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UNICODE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</w:t>
      </w:r>
      <w:r>
        <w:rPr>
          <w:color w:val="000000"/>
          <w:sz w:val="28"/>
          <w:szCs w:val="28"/>
          <w:lang w:val="en-US"/>
        </w:rPr>
        <w:t>UNI</w:t>
      </w:r>
      <w:r>
        <w:rPr>
          <w:color w:val="000000"/>
          <w:sz w:val="28"/>
          <w:szCs w:val="28"/>
        </w:rPr>
        <w:t>MARC-формата библиографических  записе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стимость с </w:t>
      </w:r>
      <w:r>
        <w:rPr>
          <w:color w:val="000000"/>
          <w:sz w:val="28"/>
          <w:szCs w:val="28"/>
          <w:lang w:val="en-US"/>
        </w:rPr>
        <w:t>RUSMARC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BELMARC</w:t>
      </w:r>
      <w:r>
        <w:rPr>
          <w:color w:val="000000"/>
          <w:sz w:val="28"/>
          <w:szCs w:val="28"/>
        </w:rPr>
        <w:t>- формата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ная и локальная онлайновая (корпоративная) каталогизация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онлайновых электронных каталогов в </w:t>
      </w:r>
      <w:r>
        <w:rPr>
          <w:color w:val="000000"/>
          <w:sz w:val="28"/>
          <w:szCs w:val="28"/>
          <w:lang w:val="en-US"/>
        </w:rPr>
        <w:t>UNI</w:t>
      </w:r>
      <w:r>
        <w:rPr>
          <w:color w:val="000000"/>
          <w:sz w:val="28"/>
          <w:szCs w:val="28"/>
        </w:rPr>
        <w:t xml:space="preserve">MARC-формате, в том числе сводного (объединенного) каталога общего пользования; 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авторитетных/нормативных файлов  в формате </w:t>
      </w:r>
      <w:r>
        <w:rPr>
          <w:color w:val="000000"/>
          <w:sz w:val="28"/>
          <w:szCs w:val="28"/>
          <w:lang w:val="en-US"/>
        </w:rPr>
        <w:t>UNI</w:t>
      </w:r>
      <w:r>
        <w:rPr>
          <w:color w:val="000000"/>
          <w:sz w:val="28"/>
          <w:szCs w:val="28"/>
        </w:rPr>
        <w:t xml:space="preserve">MARC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лайновый импорт библиографических и авторитетных записей из удаленных каталогов, а также</w:t>
      </w:r>
      <w:r>
        <w:rPr>
          <w:rFonts w:cs="Times New Roman CYR" w:ascii="Times New Roman CYR" w:hAnsi="Times New Roman CYR"/>
          <w:sz w:val="28"/>
          <w:szCs w:val="28"/>
        </w:rPr>
        <w:t xml:space="preserve"> экспорт подготовленных  записей в  сводный и другие удаленные каталог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UNIMARC</w:t>
      </w:r>
      <w:r>
        <w:rPr>
          <w:color w:val="000000"/>
          <w:sz w:val="28"/>
          <w:szCs w:val="28"/>
        </w:rPr>
        <w:t xml:space="preserve">-формате; 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-указателей   на электронные  ресурсы и документы</w:t>
      </w:r>
      <w:r>
        <w:rPr>
          <w:rFonts w:cs="Times New Roman CYR" w:ascii="Times New Roman CYR" w:hAnsi="Times New Roman CYR"/>
          <w:sz w:val="28"/>
          <w:szCs w:val="28"/>
        </w:rPr>
        <w:t xml:space="preserve">, хранящиеся локально или удаленно н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WW</w:t>
      </w:r>
      <w:r>
        <w:rPr>
          <w:rFonts w:cs="Times New Roman CYR" w:ascii="Times New Roman CYR" w:hAnsi="Times New Roman CYR"/>
          <w:sz w:val="28"/>
          <w:szCs w:val="28"/>
        </w:rPr>
        <w:t>-се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орт/экспорт файлов библиографических и авторитетных записей  в </w:t>
      </w:r>
      <w:r>
        <w:rPr>
          <w:color w:val="000000"/>
          <w:sz w:val="28"/>
          <w:szCs w:val="28"/>
          <w:lang w:val="en-US"/>
        </w:rPr>
        <w:t>UNIMARC</w:t>
      </w:r>
      <w:r>
        <w:rPr>
          <w:color w:val="000000"/>
          <w:sz w:val="28"/>
          <w:szCs w:val="28"/>
        </w:rPr>
        <w:t>-форматах;</w:t>
      </w:r>
    </w:p>
    <w:p>
      <w:pPr>
        <w:pStyle w:val="Normal"/>
        <w:tabs>
          <w:tab w:val="clear" w:pos="720"/>
          <w:tab w:val="left" w:pos="63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лайновый  публичный </w:t>
      </w:r>
      <w:r>
        <w:rPr>
          <w:sz w:val="28"/>
          <w:szCs w:val="28"/>
        </w:rPr>
        <w:t>Интернет</w:t>
      </w:r>
      <w:r>
        <w:rPr>
          <w:color w:val="000000"/>
          <w:sz w:val="28"/>
          <w:szCs w:val="28"/>
        </w:rPr>
        <w:t>-доступ к информационным ресурс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ный заказ и электронная доставка документов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традиционных библиотечных процессов:</w:t>
      </w:r>
    </w:p>
    <w:p>
      <w:pPr>
        <w:pStyle w:val="PlainText"/>
        <w:widowControl/>
        <w:tabs>
          <w:tab w:val="clear" w:pos="720"/>
          <w:tab w:val="left" w:pos="1080" w:leader="none"/>
        </w:tabs>
        <w:ind w:firstLine="1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и учет фондов; </w:t>
      </w:r>
    </w:p>
    <w:p>
      <w:pPr>
        <w:pStyle w:val="PlainText"/>
        <w:widowControl/>
        <w:tabs>
          <w:tab w:val="clear" w:pos="720"/>
          <w:tab w:val="left" w:pos="1080" w:leader="none"/>
        </w:tabs>
        <w:ind w:firstLine="1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алогизация и ведение каталогов;</w:t>
      </w:r>
    </w:p>
    <w:p>
      <w:pPr>
        <w:pStyle w:val="PlainText"/>
        <w:widowControl/>
        <w:tabs>
          <w:tab w:val="clear" w:pos="720"/>
          <w:tab w:val="left" w:pos="1080" w:leader="none"/>
        </w:tabs>
        <w:ind w:firstLine="1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чное обслуживан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истем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разрабатывалась</w:t>
      </w:r>
      <w:r>
        <w:rPr>
          <w:rFonts w:cs="Times New Roman CYR" w:ascii="Times New Roman CYR" w:hAnsi="Times New Roman CYR"/>
          <w:sz w:val="28"/>
          <w:szCs w:val="28"/>
        </w:rPr>
        <w:t xml:space="preserve"> с использованием международных MARC-стандартов библиотечной деятельности, современных операционных систем (Windows 2000/2003) и  многопользовательской системы управления базами данных Oracle 9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,  устанавливаемых на любые компьютерные платформы и сетевые среды. 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b/>
          <w:sz w:val="28"/>
        </w:rPr>
        <w:t>Система БИТ</w:t>
      </w:r>
      <w:r>
        <w:rPr>
          <w:sz w:val="28"/>
          <w:szCs w:val="28"/>
        </w:rPr>
        <w:t>-200</w:t>
      </w:r>
      <w:r>
        <w:rPr>
          <w:sz w:val="28"/>
          <w:szCs w:val="28"/>
          <w:lang w:val="en-US"/>
        </w:rPr>
        <w:t>0u</w:t>
      </w:r>
      <w:r>
        <w:rPr>
          <w:rFonts w:cs="Times New Roman CYR" w:ascii="Times New Roman CYR" w:hAnsi="Times New Roman CYR"/>
          <w:b/>
          <w:sz w:val="28"/>
        </w:rPr>
        <w:t xml:space="preserve"> поддерживает</w:t>
      </w:r>
      <w:r>
        <w:rPr>
          <w:rFonts w:cs="Times New Roman CYR" w:ascii="Times New Roman CYR" w:hAnsi="Times New Roman CYR"/>
          <w:sz w:val="28"/>
        </w:rPr>
        <w:t xml:space="preserve">  онлайновый Интернет - доступ к информационным ресурсам локальных и удаленных пользователей, удаленный заказ и электронную доставку документов, онлайновую корпоративную каталогизацию документов и  ведение сводного электронного каталога общего пользования. </w:t>
      </w:r>
      <w:r>
        <w:rPr>
          <w:sz w:val="28"/>
        </w:rPr>
        <w:t xml:space="preserve">Система полностью совместима с </w:t>
      </w:r>
      <w:r>
        <w:rPr>
          <w:sz w:val="28"/>
          <w:lang w:val="en-US"/>
        </w:rPr>
        <w:t>UNIMARC</w:t>
      </w:r>
      <w:r>
        <w:rPr>
          <w:sz w:val="28"/>
        </w:rPr>
        <w:t xml:space="preserve">-, </w:t>
      </w:r>
      <w:r>
        <w:rPr>
          <w:sz w:val="28"/>
          <w:lang w:val="en-US"/>
        </w:rPr>
        <w:t>BELMARC</w:t>
      </w:r>
      <w:r>
        <w:rPr>
          <w:sz w:val="28"/>
        </w:rPr>
        <w:t xml:space="preserve">- и </w:t>
      </w:r>
      <w:r>
        <w:rPr>
          <w:sz w:val="28"/>
          <w:lang w:val="en-US"/>
        </w:rPr>
        <w:t>RUSMARC</w:t>
      </w:r>
      <w:r>
        <w:rPr>
          <w:sz w:val="28"/>
        </w:rPr>
        <w:t>-форматами. Она включает средства автоматизации традиционных библиотечных процессов и, кроме того, онлайновый каталог (</w:t>
      </w:r>
      <w:r>
        <w:rPr>
          <w:sz w:val="28"/>
          <w:lang w:val="en-US"/>
        </w:rPr>
        <w:t>OPAC</w:t>
      </w:r>
      <w:r>
        <w:rPr>
          <w:sz w:val="28"/>
        </w:rPr>
        <w:t>) с удаленным Интернет-доступом, онлайновый импорт библиографических записей из удаленных каталогов в локальный каталог,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также  экспорт подготовленных  записей в  сводный и другие удаленные каталог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истема позволяет</w:t>
      </w:r>
      <w:r>
        <w:rPr>
          <w:rFonts w:cs="Times New Roman CYR" w:ascii="Times New Roman CYR" w:hAnsi="Times New Roman CYR"/>
          <w:sz w:val="28"/>
          <w:szCs w:val="28"/>
        </w:rPr>
        <w:t xml:space="preserve"> связывать с библиографической записью внешние файлы операционной системы. Запись может содержать унифицированные указатели местонахождения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URL</w:t>
      </w:r>
      <w:r>
        <w:rPr>
          <w:rFonts w:cs="Times New Roman CYR" w:ascii="Times New Roman CYR" w:hAnsi="Times New Roman CYR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  <w:lang w:val="be-BY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электронных документов или электронных ресурсов, хранящихся локально или удаленно н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WW</w:t>
      </w:r>
      <w:r>
        <w:rPr>
          <w:rFonts w:cs="Times New Roman CYR" w:ascii="Times New Roman CYR" w:hAnsi="Times New Roman CYR"/>
          <w:sz w:val="28"/>
          <w:szCs w:val="28"/>
        </w:rPr>
        <w:t xml:space="preserve">-сети. Это могут быть текстовые файлы различных форматов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TML</w:t>
      </w:r>
      <w:r>
        <w:rPr>
          <w:rFonts w:cs="Times New Roman CYR" w:ascii="Times New Roman CYR" w:hAnsi="Times New Roman CYR"/>
          <w:sz w:val="28"/>
          <w:szCs w:val="28"/>
        </w:rPr>
        <w:t>-файлы, графические файлы либо любые цифровые изображения документов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ФУНКЦИОНАЛЬНАЯ СТРУКТУРА СИСТЕ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БИТ-200</w:t>
      </w:r>
      <w:r>
        <w:rPr>
          <w:sz w:val="28"/>
          <w:szCs w:val="28"/>
          <w:lang w:val="en-US"/>
        </w:rPr>
        <w:t>0u</w:t>
      </w:r>
      <w:r>
        <w:rPr>
          <w:sz w:val="28"/>
          <w:szCs w:val="28"/>
        </w:rPr>
        <w:t xml:space="preserve"> поддерживает выполнение следующих функций библиотечной деятельности, реализуемых в соответствующих функциональных подсистемах:</w:t>
      </w:r>
    </w:p>
    <w:p>
      <w:pPr>
        <w:pStyle w:val="PlainText"/>
        <w:widowControl/>
        <w:tabs>
          <w:tab w:val="clear" w:pos="720"/>
          <w:tab w:val="left" w:pos="284" w:leader="none"/>
          <w:tab w:val="left" w:pos="851" w:leader="none"/>
        </w:tabs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ние и учет фондов; </w:t>
      </w:r>
    </w:p>
    <w:p>
      <w:pPr>
        <w:pStyle w:val="PlainText"/>
        <w:widowControl/>
        <w:tabs>
          <w:tab w:val="clear" w:pos="720"/>
          <w:tab w:val="left" w:pos="284" w:leader="none"/>
          <w:tab w:val="left" w:pos="851" w:leader="none"/>
        </w:tabs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талогизация и ведение каталогов;</w:t>
      </w:r>
    </w:p>
    <w:p>
      <w:pPr>
        <w:pStyle w:val="PlainText"/>
        <w:widowControl/>
        <w:tabs>
          <w:tab w:val="clear" w:pos="720"/>
          <w:tab w:val="left" w:pos="284" w:leader="none"/>
          <w:tab w:val="left" w:pos="851" w:leader="none"/>
        </w:tabs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блиотечное обслуживани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СИСТЕМА ФОРМИРОВАНИЯ И УЧЕТА ФОНДОВ поддерживает решение следующих задач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мплектование (АРМ "Комплектатор")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заказов книг и подписки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каз книг и подписка на периодические издания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поступлений литератур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Учет фондов (АРМ "Учет"):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регистрация новых поступлений литературы;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распределение литературы;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инвентарный и суммарный учет поступлений и списаний литературы;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статистический и бухгалтерский уче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ПОДСИСТЕМА КАТАЛОГИЗАЦИИ И ВЕДЕНИЯ КАТАЛОГОВ </w:t>
      </w:r>
      <w:r>
        <w:rPr>
          <w:sz w:val="28"/>
          <w:szCs w:val="28"/>
        </w:rPr>
        <w:t>поддерживает решение задач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нлайновая каталогизация и авторитетный контрол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РМ "Каталогизатор"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нлайновое создание и редактирование библиографических записей по модели 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>MARC-формата в локальном и удаленном режимах “клиент-сервер”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нлайновый импорт (копирование) библиографических записей из внешних (удаленных) онлайновых каталогов, в том числе со сводного каталога, в локальный катало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нлайновый  экспорт созданных библиографических  записей в сводный и другие  удаленные катало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записей путем редактирования макета (прототипа или экземпляра) запис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ексирование документов (систематизация, индексирование ключевыми словами и предметными рубриками) и авторитетный контрол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и редактирование авторитетных записей в онлайновом режим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>Печать выходных форм (библиографические  карточки и др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2. Пакетная загрузка  библиографических и авторитетных записей в </w:t>
      </w:r>
      <w:r>
        <w:rPr>
          <w:b/>
          <w:sz w:val="28"/>
          <w:szCs w:val="28"/>
          <w:lang w:val="en-US"/>
        </w:rPr>
        <w:t>UNIMARC</w:t>
      </w:r>
      <w:r>
        <w:rPr>
          <w:b/>
          <w:sz w:val="28"/>
          <w:szCs w:val="28"/>
        </w:rPr>
        <w:t xml:space="preserve">-формате в онлайновый электронный каталог (импорт </w:t>
      </w:r>
      <w:r>
        <w:rPr>
          <w:b/>
          <w:sz w:val="28"/>
          <w:szCs w:val="28"/>
          <w:lang w:val="en-US"/>
        </w:rPr>
        <w:t>UNIMARC</w:t>
      </w:r>
      <w:r>
        <w:rPr>
          <w:b/>
          <w:sz w:val="28"/>
          <w:szCs w:val="28"/>
        </w:rPr>
        <w:t>-файлов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3. Пакетная выгрузка  библиографических и авторитетных записей в </w:t>
      </w:r>
      <w:r>
        <w:rPr>
          <w:b/>
          <w:sz w:val="28"/>
          <w:szCs w:val="28"/>
          <w:lang w:val="en-US"/>
        </w:rPr>
        <w:t>UNIMARC</w:t>
      </w:r>
      <w:r>
        <w:rPr>
          <w:b/>
          <w:sz w:val="28"/>
          <w:szCs w:val="28"/>
        </w:rPr>
        <w:t xml:space="preserve">-формат  из онлайнового электронного каталога (экспорт </w:t>
      </w:r>
      <w:r>
        <w:rPr>
          <w:b/>
          <w:sz w:val="28"/>
          <w:szCs w:val="28"/>
          <w:lang w:val="en-US"/>
        </w:rPr>
        <w:t>UNIMARC</w:t>
      </w:r>
      <w:r>
        <w:rPr>
          <w:b/>
          <w:sz w:val="28"/>
          <w:szCs w:val="28"/>
        </w:rPr>
        <w:t>-файлов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3.ПОДСИСТЕМА БИБЛИОТЕЧНОГО ОБСЛУЖИВАНИЯ </w:t>
      </w:r>
      <w:r>
        <w:rPr>
          <w:sz w:val="28"/>
          <w:szCs w:val="28"/>
        </w:rPr>
        <w:t>поддерживает решение задач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нлайновый поиск в электронном каталоге и заказ  документов (АРМ "Читатель"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нлайновый поиск в электронном каталоге и формирование требований на выдачу докумен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просмотр, копирование в </w:t>
      </w:r>
      <w:r>
        <w:rPr>
          <w:sz w:val="28"/>
          <w:szCs w:val="28"/>
          <w:lang w:val="en-US"/>
        </w:rPr>
        <w:t>UNIMARC</w:t>
      </w:r>
      <w:r>
        <w:rPr>
          <w:sz w:val="28"/>
          <w:szCs w:val="28"/>
        </w:rPr>
        <w:t>-формат и печать найденных докум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нлайновый Интернет–доступ к каталогу средствами стандартных броузеров с удаленным заказом и электронной доставкой документов (</w:t>
      </w:r>
      <w:r>
        <w:rPr>
          <w:sz w:val="28"/>
          <w:szCs w:val="28"/>
          <w:lang w:val="en-US"/>
        </w:rPr>
        <w:t>OPAC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ирование заказов на документы</w:t>
      </w:r>
      <w:r>
        <w:rPr>
          <w:rFonts w:cs="Times New Roman CYR" w:ascii="Times New Roman CYR" w:hAnsi="Times New Roman CYR"/>
          <w:sz w:val="28"/>
          <w:szCs w:val="28"/>
        </w:rPr>
        <w:t xml:space="preserve"> отсутствующие в электронном каталоге и </w:t>
      </w:r>
      <w:r>
        <w:rPr>
          <w:sz w:val="28"/>
          <w:szCs w:val="28"/>
        </w:rPr>
        <w:t>получение ответа на принятые к исполнению заказ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иск и просмотр авторитетных записей, поиск в электронном каталоге через словари;</w:t>
      </w:r>
    </w:p>
    <w:p>
      <w:pPr>
        <w:pStyle w:val="2"/>
        <w:tabs>
          <w:tab w:val="clear" w:pos="720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Результатом выполнения задачи является сформированный заказ (требование) на документ, направленный в соответствующее подразделение (читальный зал, абонемент, хранилище).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поисковый язык и интерфейс пользовате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ввода запросов на поиск  информации в электронном каталоге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льзователям АБИС предоставляется пять экранных форм. Эти  формы содержат поля для ввода запросов  на поиск в базе данных. Запрос может содержать одно или несколько слов, разделённых пробелами. Режим поиска позволяет задать поиск по начальному фрагменту поля, фразе (все слова фразы должны подряд встречаться в искомой области записи), всем словам или любому из слов заданных в запросе. Для усечения слов может использоваться знак «?». В расширенной форме поиска можно задавать до трёх поисковых  выражений, соединенных булевскими операторами И, ИЛИ, И 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левской форме поиска</w:t>
      </w:r>
      <w:r>
        <w:rPr>
          <w:bCs/>
          <w:sz w:val="28"/>
          <w:szCs w:val="28"/>
        </w:rPr>
        <w:t xml:space="preserve"> запрос формируется в виде поискового выражения с использованием логических операций (AND, OR и NOT) и скобок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стое поисковое выражение состоит из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кода индекса</w:t>
        </w:r>
      </w:hyperlink>
      <w:r>
        <w:rPr>
          <w:bCs/>
          <w:sz w:val="28"/>
          <w:szCs w:val="28"/>
        </w:rPr>
        <w:t xml:space="preserve"> (допускается до 90 поисковых индексов), реляционного оператора "=" и поискового термина, содержащего одно или более сло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дексы могут быть стандартными (по всему значению поля/подполя) и текстовыми (по отдельным словам значения)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оиске по стандартному индексу в поисковом термине задается полное значение или его правое усечение (с помощью знака “?”)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оиске по текстовому индексу поисковый термин может содержать несколько слов, соединенных через пробел (поиск фразы), через знак “&amp;” (поиск всех слов) или через знак “|” (поиск любого из слов). Для усечения слов используется знак “?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поиска сначала отображаются в краткой форме в табличном виде от 10 до 40  единиц на страницу. Список может быть отсортирован по дате издания, автору или заглавию.   Полное описание в формате ISBD содержит все поля каталогизированной библиографической записи, а также предметные рубрики и классификационные коды. Имеется также возможность для просмотра записи в MARC-формате или в виде библиографической карточки. </w:t>
      </w:r>
    </w:p>
    <w:p>
      <w:pPr>
        <w:pStyle w:val="2"/>
        <w:keepNext w:val="true"/>
        <w:tabs>
          <w:tab w:val="clear" w:pos="720"/>
          <w:tab w:val="left" w:pos="993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993" w:leader="none"/>
        </w:tabs>
        <w:ind w:hanging="0"/>
        <w:jc w:val="center"/>
        <w:rPr/>
      </w:pPr>
      <w:r>
        <w:rPr>
          <w:b/>
          <w:sz w:val="28"/>
          <w:szCs w:val="28"/>
        </w:rPr>
        <w:t>3.2. Регистрация читателей  (АРМ "Регистрация читателей")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базы данных читателей (создание, редактирование, удаление записей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ечать читательского билета;</w:t>
      </w:r>
    </w:p>
    <w:p>
      <w:pPr>
        <w:pStyle w:val="Normal"/>
        <w:keepNext w:val="true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читателей по заданным характеристикам; </w:t>
      </w:r>
    </w:p>
    <w:p>
      <w:pPr>
        <w:pStyle w:val="2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работка накопленных данных о читателях, печать регламентной информации в виде документов установленной формы (формуляр читателя и др.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егистрация выдачи/возврата литературы в читальных залах,  на абонементе (АРМ "Книговыдача")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дача обеспечивает выполнение следующих подзада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служивание читателей в читальных залах (АРМ "Читальный зал"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читателей на абонементе (АРМ "Абонемент"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дзадачи предназначены для автоматизации технологических операций, выполняемых библиотекарями читальных залов и абонемента в процессе обслуживания читателей (помощь читателю в формировании заказа, фиксация выдачи и получения литературы, печать текущего формуляра читателя, накопления статистической информации и т.д.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ти подзадачи обеспечивают выполнение следующих функций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я данных о выданных и возвращенных документах в базе данных (в формулярах читателей);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информации о стадии выполнения сделанных читателем заказов и полном формуляре читателя (информации об изданиях, которые были затребованы читателем с момента его записи в библиотеку)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ечать текущего формуляра читател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статистической информации о процессе обслужи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4. Взаиморасчеты подразделений обслуживания с хранилищами (АРМ "Хранилище"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этот АРМ поступают требования на заказанную литературу, здесь же работником хранилища формируются отказы и данные для актуализации контрольной базы. АРМ также предназначен для размещения на нем функций по взаиморасчетам и статистик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 задача обеспечивает выполнение следующих функций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ботка читательских заказ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ча выполненных заказов хранилищем в подразделения обслуживания (читальные залы, абонемент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врат документов из подразделений обслуживания в хранилище и прием хранилищем обратно своих издан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копление статистики выполнения заказ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уализация контрольной базы;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заимосвязи между АРМами всех типов устанавливаются с помощью централизованных БД: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электронного каталога, который содержит библиографические описания и шифры документов различных видов, имеющихся в фонде библиотеки;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ы данных читателей, содержащей сведения о читателях библиотеки; 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онтрольной базы данных, отражающей в режиме реального времени состояние запрошенных экземпляров документов (выдан по абонементу, в читальном зале, отказ и т.д.)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8"/>
          <w:szCs w:val="28"/>
        </w:rPr>
        <w:t>базы данных статистики, в которой накапливаются статистические данные по соответствующим показателям, характеризующим процесс обслужива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1">
    <w:name w:val="WW8Num233z1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ac.bas-net.by/demo/help/index_cod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25:00Z</dcterms:created>
  <dc:creator>Григянец</dc:creator>
  <dc:description/>
  <dc:language>en-US</dc:language>
  <cp:lastModifiedBy>Григянец</cp:lastModifiedBy>
  <cp:lastPrinted>2004-09-15T16:02:00Z</cp:lastPrinted>
  <dcterms:modified xsi:type="dcterms:W3CDTF">2005-12-28T10:58:00Z</dcterms:modified>
  <cp:revision>6</cp:revision>
  <dc:subject/>
  <dc:title>Интегрированная библиотечная система с онлайновым публичным Internet/Intranet доступом к информационным ресурсам </dc:title>
</cp:coreProperties>
</file>